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zz Jackrabbit 2 is currently scheduled to be released late summer 19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is C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Sh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shots and artwork for Jazz 2 can be found on this CD in the Jazz 2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 playable Beta of Jazz Jackrabbit 2 on this CD which contains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eatures of the final game.  Multiplayer support is currently only for 1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will support modem, network and Lan multiplay when finished.   For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s, hook up a few Microsoft Sidewinder pads and get 4 people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itor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